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List 3 ideas why you think others might enjoy this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blue" stroked="t" o:allowincell="f" style="position:absolute;margin-left:17.85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List 3 ideas why you think others might enjoy this sto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Blue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Think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306.75pt;margin-top:7.2pt;width:368.95pt;height:80.95pt;mso-wrap-style:none;v-text-anchor:middle">
                <v:fill o:detectmouseclick="t" type="solid" color2="yellow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6925</wp:posOffset>
                </wp:positionH>
                <wp:positionV relativeFrom="paragraph">
                  <wp:posOffset>146304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blue" stroked="t" o:allowincell="f" style="position:absolute;margin-left:-162.75pt;margin-top:115.2pt;width:413.95pt;height:395.95pt;mso-wrap-style:none;v-text-anchor:middle" type="_x0000_t65"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5425</wp:posOffset>
                </wp:positionH>
                <wp:positionV relativeFrom="paragraph">
                  <wp:posOffset>340614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268.2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5425</wp:posOffset>
                </wp:positionH>
                <wp:positionV relativeFrom="paragraph">
                  <wp:posOffset>489204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385.2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30:00Z</dcterms:created>
  <dc:creator>Gunn</dc:creator>
  <dc:description/>
  <dc:language>en-US</dc:language>
  <cp:lastModifiedBy>darlene</cp:lastModifiedBy>
  <dcterms:modified xsi:type="dcterms:W3CDTF">2007-06-23T11:27:00Z</dcterms:modified>
  <cp:revision>3</cp:revision>
  <dc:subject/>
  <dc:title>Yellow Hat</dc:title>
</cp:coreProperties>
</file>