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green" stroked="t" o:allowincell="f" style="position:absolute;margin-left:72pt;margin-top:297pt;width:413.95pt;height:395.95pt;mso-wrap-style:none;v-text-anchor:middle" type="_x0000_t65">
                <v:fill o:detectmouseclick="t" type="solid" color2="#ff7f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Write a new ending for this  st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green" stroked="t" o:allowincell="f" style="position:absolute;margin-left:18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Write a new ending for this  story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Green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New Ide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306.75pt;margin-top:7.2pt;width:368.95pt;height:80.95pt;mso-wrap-style:none;v-text-anchor:middle">
                <v:fill o:detectmouseclick="t" type="solid" color2="#ff7f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886200" cy="4229100"/>
                <wp:effectExtent l="5080" t="5080" r="5715" b="571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53"/>
                    <wp:lineTo x="1800" y="443"/>
                    <wp:lineTo x="1253" y="734"/>
                    <wp:lineTo x="798" y="1151"/>
                    <wp:lineTo x="482" y="1654"/>
                    <wp:lineTo x="166" y="2157"/>
                    <wp:lineTo x="0" y="2728"/>
                    <wp:lineTo x="0" y="3309"/>
                    <wp:lineTo x="0" y="18292"/>
                    <wp:lineTo x="0" y="18295"/>
                    <wp:lineTo x="0" y="18875"/>
                    <wp:lineTo x="166" y="19446"/>
                    <wp:lineTo x="482" y="19949"/>
                    <wp:lineTo x="798" y="20452"/>
                    <wp:lineTo x="1253" y="20870"/>
                    <wp:lineTo x="1800" y="21160"/>
                    <wp:lineTo x="2348" y="21450"/>
                    <wp:lineTo x="2969" y="21603"/>
                    <wp:lineTo x="3601" y="21603"/>
                    <wp:lineTo x="18000" y="21600"/>
                    <wp:lineTo x="18003" y="21603"/>
                    <wp:lineTo x="18635" y="21603"/>
                    <wp:lineTo x="19256" y="21450"/>
                    <wp:lineTo x="19803" y="21160"/>
                    <wp:lineTo x="20351" y="20870"/>
                    <wp:lineTo x="20805" y="20452"/>
                    <wp:lineTo x="21121" y="19949"/>
                    <wp:lineTo x="21437" y="19446"/>
                    <wp:lineTo x="21604" y="18875"/>
                    <wp:lineTo x="21604" y="18295"/>
                    <wp:lineTo x="21604" y="3308"/>
                    <wp:lineTo x="21604" y="3309"/>
                    <wp:lineTo x="21604" y="3309"/>
                    <wp:lineTo x="21604" y="2728"/>
                    <wp:lineTo x="21437" y="2157"/>
                    <wp:lineTo x="21121" y="1654"/>
                    <wp:lineTo x="20805" y="1151"/>
                    <wp:lineTo x="20351" y="734"/>
                    <wp:lineTo x="19803" y="443"/>
                    <wp:lineTo x="19256" y="153"/>
                    <wp:lineTo x="18635" y="0"/>
                    <wp:lineTo x="18003" y="0"/>
                    <wp:lineTo x="36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22928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2397600"/>
                            <a:gd name="textAreaBottom" fmla="*/ 229032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235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06"/>
                              </a:lnTo>
                              <a:arcTo wR="3600" hR="3600" stAng="10800000" swAng="-5400000"/>
                              <a:lnTo>
                                <a:pt x="18000" y="235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305.95pt;height:3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30:00Z</dcterms:created>
  <dc:creator>Gunn</dc:creator>
  <dc:description/>
  <dc:language>en-US</dc:language>
  <cp:lastModifiedBy>darlene</cp:lastModifiedBy>
  <dcterms:modified xsi:type="dcterms:W3CDTF">2007-06-23T11:29:00Z</dcterms:modified>
  <cp:revision>5</cp:revision>
  <dc:subject/>
  <dc:title>Yellow Hat</dc:title>
</cp:coreProperties>
</file>