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B04C8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-220980</wp:posOffset>
                </wp:positionV>
                <wp:extent cx="8660130" cy="5993130"/>
                <wp:effectExtent l="19050" t="59055" r="3746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0160" cy="5993280"/>
                        </a:xfrm>
                        <a:prstGeom prst="rightArrow">
                          <a:avLst>
                            <a:gd name="adj1" fmla="val 50000"/>
                            <a:gd name="adj2" fmla="val 36124"/>
                          </a:avLst>
                        </a:prstGeom>
                        <a:solidFill>
                          <a:srgbClr val="04680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>Prior Knowle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>Unpa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 xml:space="preserve">Key Concepts Understanding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46806" stroked="t" o:allowincell="f" style="position:absolute;margin-left:-25.5pt;margin-top:-17.4pt;width:681.85pt;height:471.8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>Prior Knowled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>Unpack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 xml:space="preserve">Key Concepts Understandings </w:t>
                      </w:r>
                    </w:p>
                  </w:txbxContent>
                </v:textbox>
                <v:fill o:detectmouseclick="t" type="solid" color2="#fb97f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1B04C8"/>
          <w:sz w:val="144"/>
          <w:szCs w:val="144"/>
        </w:rPr>
        <w:t>GET I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72"/>
        </w:rPr>
        <w:tab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1B04C8"/>
          <w:sz w:val="144"/>
        </w:rPr>
      </w:pPr>
      <w:r>
        <w:rPr>
          <w:rFonts w:cs="Times New Roman" w:ascii="Times New Roman" w:hAnsi="Times New Roman"/>
          <w:b/>
          <w:color w:val="1B04C8"/>
          <w:sz w:val="144"/>
        </w:rPr>
        <w:t>SORT IT</w:t>
      </w:r>
    </w:p>
    <w:p>
      <w:pPr>
        <w:pStyle w:val="Normal"/>
        <w:rPr>
          <w:rFonts w:ascii="Times New Roman" w:hAnsi="Times New Roman" w:cs="Times New Roman"/>
          <w:b/>
          <w:b/>
          <w:color w:val="1B04C8"/>
          <w:sz w:val="144"/>
          <w:lang w:val="en-US" w:eastAsia="en-US"/>
        </w:rPr>
      </w:pPr>
      <w:r>
        <w:rPr>
          <w:rFonts w:cs="Times New Roman" w:ascii="Times New Roman" w:hAnsi="Times New Roman"/>
          <w:b/>
          <w:color w:val="1B04C8"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-2155190</wp:posOffset>
                </wp:positionV>
                <wp:extent cx="8782050" cy="7343775"/>
                <wp:effectExtent l="19050" t="69850" r="35560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2200" cy="7343640"/>
                        </a:xfrm>
                        <a:prstGeom prst="rightArrow">
                          <a:avLst>
                            <a:gd name="adj1" fmla="val 50000"/>
                            <a:gd name="adj2" fmla="val 29897"/>
                          </a:avLst>
                        </a:prstGeom>
                        <a:solidFill>
                          <a:srgbClr val="04680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>Essential Ques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>Key Ideas and 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>Organise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46806" stroked="t" o:allowincell="f" style="position:absolute;margin-left:-23.25pt;margin-top:-169.7pt;width:691.45pt;height:57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2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>Essential Ques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2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>Key Ideas and Infor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2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>Organise Information</w:t>
                      </w:r>
                    </w:p>
                  </w:txbxContent>
                </v:textbox>
                <v:fill o:detectmouseclick="t" type="solid" color2="#fb97f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1B04C8"/>
          <w:sz w:val="144"/>
        </w:rPr>
      </w:pPr>
      <w:r>
        <w:rPr>
          <w:rFonts w:cs="Times New Roman" w:ascii="Times New Roman" w:hAnsi="Times New Roman"/>
          <w:b/>
          <w:color w:val="1B04C8"/>
          <w:sz w:val="144"/>
        </w:rPr>
        <w:t>USE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-1612265</wp:posOffset>
                </wp:positionV>
                <wp:extent cx="8743950" cy="6743700"/>
                <wp:effectExtent l="19685" t="64770" r="36195" b="87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040" cy="6743880"/>
                        </a:xfrm>
                        <a:prstGeom prst="rightArrow">
                          <a:avLst>
                            <a:gd name="adj1" fmla="val 50000"/>
                            <a:gd name="adj2" fmla="val 32415"/>
                          </a:avLst>
                        </a:prstGeom>
                        <a:solidFill>
                          <a:srgbClr val="04680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 xml:space="preserve">Social Actio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00"/>
                                <w:lang w:val="en-NZ" w:bidi="ar-SA"/>
                              </w:rPr>
                              <w:t xml:space="preserve">Reflection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46806" stroked="t" o:allowincell="f" style="position:absolute;margin-left:-12.75pt;margin-top:-126.95pt;width:688.45pt;height:530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2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 xml:space="preserve">Social Actio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2"/>
                          <w:rFonts w:ascii="Times New Roman" w:hAnsi="Times New Roman" w:eastAsia="Calibri" w:cs="Times New Roman"/>
                          <w:color w:val="FFFF00"/>
                          <w:lang w:val="en-NZ" w:bidi="ar-SA"/>
                        </w:rPr>
                        <w:t xml:space="preserve">Reflection  </w:t>
                      </w:r>
                    </w:p>
                  </w:txbxContent>
                </v:textbox>
                <v:fill o:detectmouseclick="t" type="solid" color2="#fb97f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72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32410</wp:posOffset>
                </wp:positionH>
                <wp:positionV relativeFrom="paragraph">
                  <wp:posOffset>287020</wp:posOffset>
                </wp:positionV>
                <wp:extent cx="4932045" cy="480250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4802400"/>
                          <a:chOff x="0" y="0"/>
                          <a:chExt cx="4932000" cy="48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32000" cy="480240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3880"/>
                            <a:ext cx="4574520" cy="445464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285200"/>
                            <a:ext cx="2251800" cy="219276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527120"/>
                            <a:ext cx="1760400" cy="171396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77000">
                            <a:off x="802080" y="1081440"/>
                            <a:ext cx="217080" cy="1170360"/>
                          </a:xfrm>
                          <a:prstGeom prst="flowChartInputOutput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2200">
                            <a:off x="2325240" y="3479400"/>
                            <a:ext cx="267840" cy="1218600"/>
                          </a:xfrm>
                          <a:prstGeom prst="flowChartInputOutput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46200">
                            <a:off x="3893040" y="1126800"/>
                            <a:ext cx="252720" cy="1206000"/>
                          </a:xfrm>
                          <a:prstGeom prst="flowChartInputOutput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480" y="739080"/>
                            <a:ext cx="1760760" cy="77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et I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231200">
                            <a:off x="2665080" y="2680200"/>
                            <a:ext cx="1715040" cy="79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rt I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973400">
                            <a:off x="475560" y="2548440"/>
                            <a:ext cx="1715040" cy="79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se I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6240" y="2230920"/>
                            <a:ext cx="10015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NNEC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1600">
                            <a:off x="2757240" y="2279160"/>
                            <a:ext cx="10015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NNEC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1695960"/>
                            <a:ext cx="1384920" cy="139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Calibri" w:cs="Arial"/>
                                  <w:color w:val="FFCC00"/>
                                  <w:lang w:val="en-NZ" w:bidi="ar-SA"/>
                                </w:rPr>
                                <w:t>ref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Calibri" w:cs="Arial"/>
                                  <w:color w:val="FFCC00"/>
                                  <w:lang w:val="en-NZ" w:bidi="ar-SA"/>
                                </w:rPr>
                                <w:t>dialo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Calibri" w:cs="Arial"/>
                                  <w:color w:val="FFCC00"/>
                                  <w:lang w:val="en-NZ" w:bidi="ar-SA"/>
                                </w:rPr>
                                <w:t>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Calibri" w:cs="Arial"/>
                                  <w:color w:val="FFCC00"/>
                                  <w:lang w:val="en-NZ" w:bidi="ar-SA"/>
                                </w:rPr>
                                <w:t>imagin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2.6pt;width:388.35pt;height:378.15pt" coordorigin="-366,452" coordsize="7767,7563">
                <v:oval id="shape_0" fillcolor="#0000cc" stroked="f" o:allowincell="f" style="position:absolute;left:-366;top:452;width:7766;height:7562;mso-wrap-style:none;v-text-anchor:middle">
                  <v:fill o:detectmouseclick="t" type="solid" color2="#ffff33"/>
                  <v:stroke color="#3465a4" joinstyle="round" endcap="flat"/>
                  <w10:wrap type="none"/>
                </v:oval>
                <v:oval id="shape_0" fillcolor="#006600" stroked="f" o:allowincell="f" style="position:absolute;left:-84;top:726;width:7203;height:7014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oval id="shape_0" fillcolor="#0000cc" stroked="f" o:allowincell="f" style="position:absolute;left:1725;top:2476;width:3545;height:3452;mso-wrap-style:none;v-text-anchor:middle">
                  <v:fill o:detectmouseclick="t" type="solid" color2="#ffff33"/>
                  <v:stroke color="#3465a4" joinstyle="round" endcap="flat"/>
                  <w10:wrap type="none"/>
                </v:oval>
                <v:oval id="shape_0" fillcolor="#006600" stroked="f" o:allowincell="f" style="position:absolute;left:2115;top:2857;width:2771;height:2698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#0000cc" stroked="f" o:allowincell="f" style="position:absolute;left:897;top:2156;width:341;height:1842;mso-wrap-style:none;v-text-anchor:middle;rotation:298" type="_x0000_t111">
                  <v:fill o:detectmouseclick="t" type="solid" color2="#ffff33"/>
                  <v:stroke color="#3465a4" joinstyle="round" endcap="flat"/>
                  <w10:wrap type="none"/>
                </v:shape>
                <v:shape id="shape_0" fillcolor="#0000cc" stroked="f" o:allowincell="f" style="position:absolute;left:3295;top:5931;width:421;height:1918;mso-wrap-style:none;v-text-anchor:middle;rotation:357" type="_x0000_t111">
                  <v:fill o:detectmouseclick="t" type="solid" color2="#ffff33"/>
                  <v:stroke color="#3465a4" joinstyle="round" endcap="flat"/>
                  <w10:wrap type="none"/>
                </v:shape>
                <v:shape id="shape_0" fillcolor="#0000cc" stroked="f" o:allowincell="f" style="position:absolute;left:5764;top:2227;width:397;height:1898;mso-wrap-style:none;v-text-anchor:middle;rotation:61" type="_x0000_t111">
                  <v:fill o:detectmouseclick="t" type="solid" color2="#ffff33"/>
                  <v:stroke color="#3465a4" joinstyle="round" endcap="flat"/>
                  <w10:wrap type="none"/>
                </v:shape>
                <v:rect id="shape_0" fillcolor="#ffcc00" stroked="t" o:allowincell="f" style="position:absolute;left:2096;top:1616;width:2772;height:12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Get It</w:t>
                        </w:r>
                      </w:p>
                    </w:txbxContent>
                  </v:textbox>
                  <v:path textpathok="t"/>
                  <v:textpath on="t" fitshape="t" string="Get It" style="font-family:&quot;Arial Black&quot;;font-size:12pt"/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832;top:4672;width:2700;height:1245;mso-wrap-style:none;v-text-anchor:middle;rotation: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Sort It</w:t>
                        </w:r>
                      </w:p>
                    </w:txbxContent>
                  </v:textbox>
                  <v:path textpathok="t"/>
                  <v:textpath on="t" fitshape="t" string="Sort It" style="font-family:&quot;Arial Black&quot;;font-size:12pt"/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84;top:4465;width:2700;height:1245;mso-wrap-style:none;v-text-anchor:middle;rotation:23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Use It</w:t>
                        </w:r>
                      </w:p>
                    </w:txbxContent>
                  </v:textbox>
                  <v:path textpathok="t"/>
                  <v:textpath on="t" fitshape="t" string="Use It" style="font-family:&quot;Arial Black&quot;;font-size:12pt"/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440;top:3965;width:1576;height:427;mso-wrap-style:none;v-text-anchor:middle;rotation:27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CONNECT</w:t>
                        </w:r>
                      </w:p>
                    </w:txbxContent>
                  </v:textbox>
                  <v:path textpathok="t"/>
                  <v:textpath on="t" fitshape="t" string="CONNECT" style="font-family:&quot;Arial Black&quot;;font-size:12pt"/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977;top:4041;width:1576;height:427;mso-wrap-style:none;v-text-anchor:middle;rotation:9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CONNECT</w:t>
                        </w:r>
                      </w:p>
                    </w:txbxContent>
                  </v:textbox>
                  <v:path textpathok="t"/>
                  <v:textpath on="t" fitshape="t" string="CONNECT" style="font-family:&quot;Arial Black&quot;;font-size:12pt"/>
                  <v:fill o:detectmouseclick="t" type="solid" color2="#0033f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7;top:3123;width:2180;height:2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Calibri" w:cs="Arial"/>
                            <w:color w:val="FFCC00"/>
                            <w:lang w:val="en-NZ" w:bidi="ar-SA"/>
                          </w:rPr>
                          <w:t>refl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Calibri" w:cs="Arial"/>
                            <w:color w:val="FFCC00"/>
                            <w:lang w:val="en-NZ" w:bidi="ar-SA"/>
                          </w:rPr>
                          <w:t>dialo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Calibri" w:cs="Arial"/>
                            <w:color w:val="FFCC00"/>
                            <w:lang w:val="en-NZ" w:bidi="ar-SA"/>
                          </w:rPr>
                          <w:t>ques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Calibri" w:cs="Arial"/>
                            <w:color w:val="FFCC00"/>
                            <w:lang w:val="en-NZ" w:bidi="ar-SA"/>
                          </w:rPr>
                          <w:t>imag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60" w:leader="none"/>
        </w:tabs>
        <w:jc w:val="right"/>
        <w:rPr/>
      </w:pPr>
      <w:r>
        <w:rPr>
          <w:rFonts w:cs="Calibri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176905" cy="429514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41:00Z</dcterms:created>
  <dc:creator>Ministry of Education</dc:creator>
  <dc:description/>
  <cp:keywords/>
  <dc:language>en-US</dc:language>
  <cp:lastModifiedBy>Ministry of Education</cp:lastModifiedBy>
  <cp:lastPrinted>2010-03-01T14:17:00Z</cp:lastPrinted>
  <dcterms:modified xsi:type="dcterms:W3CDTF">2010-03-11T01:41:00Z</dcterms:modified>
  <cp:revision>2</cp:revision>
  <dc:subject/>
  <dc:title/>
</cp:coreProperties>
</file>